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8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Przebudowa ulic Bełżeckiej i Sulejkowskiej o długości odpowiednio 109 i 81 mb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Dzielnicy Praga-Połud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54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3-21T10:25:00Z</dcterms:modified>
  <cp:revision>3</cp:revision>
  <dc:subject/>
  <dc:title>Załącznik nr 3 do SIWZ</dc:title>
</cp:coreProperties>
</file>